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ивание олимпиадных задач  (7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ите способы определения диаметра молекулы растительного масла, находящегося в пип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юбое верное решение 10 баллов, или за любой верный шаг к правильному решению по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скорость роста дуба равна примерно 30 см в год. Сколько лет дубу высотой 5,1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раткая запись задачи -2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 единиц           - 2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ь формулы           -2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ые вычисления     -2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 записан ответ    -2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за любой верный вариант решения -10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актор тянет широкозахватную сенокосилку со средней скор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/с. Какую площадь трав можно убрать за 8 часов беспрерывной работы, если ширина захвата сенокосилки 14, 5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раткая запись задачи -2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 единиц           - 2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ждение пути пройденного сенокосилкой         -2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ждение площади    -2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 записан ответ    -2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за любой верный вариант решения -10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4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чему рельсы железной дороги укладывают не вплотную, а с промежутком относительно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ерный ответ -5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бъяснение с точки зрения молекулярного строения вещества  5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4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11:49:00Z</dcterms:modified>
  <cp:revision>1</cp:revision>
  <dc:subject/>
  <dc:title>Оценивание олимпиадных задач  (7 класс)</dc:title>
</cp:coreProperties>
</file>